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г. ОСТРОВНОЙ ОТ 17.12.2024 № 08-02 «О БЮДЖЕТЕ ЗАТО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. ОСТРОВНОЙ НА 2025 </w:t>
      </w:r>
      <w:r>
        <w:rPr>
          <w:b/>
          <w:bCs/>
          <w:sz w:val="26"/>
          <w:szCs w:val="26"/>
        </w:rPr>
        <w:t xml:space="preserve">ГОД И НА ПЛАНОВЫЙ ПЕРИОД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26 и 2027 ГОДОВ» (декабрь 2025 года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 ПРЕДПОСЫЛКИ УТОЧНЕНИЯ ПАРАМЕТРОВ 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ЗАТО г. ОСТРОВНОЙ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</w:t>
      </w:r>
      <w:r>
        <w:rPr>
          <w:sz w:val="26"/>
          <w:szCs w:val="26"/>
          <w:lang w:eastAsia="ru-RU"/>
        </w:rPr>
        <w:t xml:space="preserve">на 2025 год и на плановый период 2026 и 2027 годов обусловлено приведением </w:t>
      </w:r>
      <w:r>
        <w:rPr>
          <w:sz w:val="26"/>
          <w:szCs w:val="26"/>
        </w:rPr>
        <w:t xml:space="preserve">в соответствие с законом Мурманской области от 18.12.2024 № 3069-01-ЗМО «Об областном бюджете на 2025 год и на плановый период 2026 и 2027 годов» безвозмездных поступлений в бюджет ЗАТО </w:t>
        <w:br/>
        <w:t>г. Островной, получением уведомлений по расчетам между бюджетами из Министерств и ведомств Мурманской области</w:t>
      </w:r>
      <w:r>
        <w:rPr>
          <w:sz w:val="26"/>
          <w:szCs w:val="26"/>
          <w:lang w:eastAsia="ru-RU"/>
        </w:rPr>
        <w:t xml:space="preserve">. 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ПАРАМЕТРЫ ПРОЕКТА РЕШЕНИЯ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оначально основные параметры бюджета ЗАТО г. Островной (далее - бюджета ЗАТО г. Островной) утвержд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общий объем доходов в сумме 369 734 463,44 рубля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общий объем расходов в сумме 369 734 463,44 рубля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- верхний предел муниципального внутреннего долга на 1 января 2026, года </w:t>
        <w:br/>
        <w:t>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араметры бюджета ЗАТО г. Островной на 2025 год и их изменения </w:t>
        <w:br/>
        <w:t xml:space="preserve">с учетом проекта решения Совета депутатов «О внесении изменений в решение Совета депутатов ЗАТО г. Островной от 17.12.2024 № 08-02 «О бюджете ЗАТО г. Островной </w:t>
        <w:br/>
        <w:t>на 2025 год и на плановый период 2026 и 2027 годов» (далее – Проект решения)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 ЗАТО                               г. Островно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48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720 231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8 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688 401,7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929 417,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 828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425 245,9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9 185,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34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6 844,17</w:t>
            </w:r>
          </w:p>
        </w:tc>
      </w:tr>
      <w:tr>
        <w:trPr>
          <w:trHeight w:val="431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предел                           муниципального внутреннего долга </w:t>
              <w:br/>
              <w:t>на 01.01.202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верхний предел долга по муниципальным гарантиям ЗАТ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 xml:space="preserve">3. ИЗМЕНЕНИЕ ПАРАМЕТРОВ БЮДЖЕТА ЗАТО г. ОСТРОВНОЙ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ПО ДОХОДАМ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доходов бюджета ЗАТО г. Островной на 2025 год – увеличился </w:t>
        <w:br/>
        <w:t xml:space="preserve">на </w:t>
      </w:r>
      <w:r>
        <w:rPr>
          <w:sz w:val="26"/>
          <w:szCs w:val="26"/>
        </w:rPr>
        <w:t>2 968 170,00</w:t>
      </w:r>
      <w:r>
        <w:rPr>
          <w:sz w:val="24"/>
          <w:szCs w:val="24"/>
        </w:rPr>
        <w:t xml:space="preserve"> </w:t>
      </w:r>
      <w:r>
        <w:rPr>
          <w:sz w:val="26"/>
          <w:szCs w:val="26"/>
          <w:lang w:eastAsia="ru-RU"/>
        </w:rPr>
        <w:t>рублей и составил 379 688 401,74 рубль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На основании уведомлений по расчетам между бюджетами из Министерств </w:t>
        <w:br/>
        <w:t xml:space="preserve">и ведомств Мурманской области увеличен объем безвозмездных поступлений на сумму </w:t>
        <w:br/>
        <w:t>2 968 170,00 рублей и составил 342 774 256,82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843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ая субвенция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 189 800,00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тация бюджетам городских округов на поддержку мер </w:t>
              <w:br/>
              <w:t>по обеспечению сбалансированности бюджетов субъектов Российской Федерации (Дотация на обеспечение расходов по оплате труда работников муниципаль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 835 9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возмещение расходов по гарантированному перечню услуг по погреб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 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41 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 968 170,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 xml:space="preserve">4. ИЗМЕНЕНИЕ ПАРАМЕТРОВ БЮДЖЕТА ЗАТО г. ОСТРОВНОЙ </w:t>
        <w:br/>
        <w:t>ПО РАСХОДАМ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расходов бюджета ЗАТО г. Островной на 2025 год увеличен </w:t>
        <w:br/>
        <w:t xml:space="preserve">на сумму </w:t>
      </w:r>
      <w:r>
        <w:rPr>
          <w:sz w:val="26"/>
          <w:szCs w:val="26"/>
        </w:rPr>
        <w:t xml:space="preserve">2 712 937,09 </w:t>
      </w:r>
      <w:r>
        <w:rPr>
          <w:sz w:val="26"/>
          <w:szCs w:val="26"/>
          <w:lang w:eastAsia="ru-RU"/>
        </w:rPr>
        <w:t>рублей и составляет 387 642 354,41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Изменение расходов на 2025 год обусловлено: 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6"/>
          <w:szCs w:val="26"/>
        </w:rPr>
        <w:t>1. Увеличением расходов на сумму 3 025 770,00 рублей, в том числе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вязи с поступлением уведомлений по расчетам между бюджетами на сумму </w:t>
        <w:br/>
        <w:t>3 025 770,00 рублей, выделены бюджетные ассигнова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на выплату единовременной выплаты работникам бюджетной сфер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2. Уменьшением расходов на сумму 57 600,00 рублей, в том числ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6"/>
          <w:szCs w:val="26"/>
          <w:lang w:eastAsia="en-US"/>
        </w:rPr>
        <w:t xml:space="preserve">- </w:t>
      </w:r>
      <w:r>
        <w:rPr>
          <w:rFonts w:eastAsia="Calibri"/>
          <w:bCs/>
          <w:i/>
          <w:color w:val="000000"/>
          <w:sz w:val="26"/>
          <w:szCs w:val="26"/>
          <w:lang w:eastAsia="en-US"/>
        </w:rPr>
        <w:t xml:space="preserve">в связи с поступлением уведомлений по расчетам между бюджетами на сумму </w:t>
      </w:r>
      <w:r>
        <w:rPr>
          <w:rFonts w:eastAsia="Calibri"/>
          <w:b/>
          <w:bCs/>
          <w:i/>
          <w:color w:val="000000"/>
          <w:sz w:val="26"/>
          <w:szCs w:val="26"/>
          <w:lang w:eastAsia="en-US"/>
        </w:rPr>
        <w:t xml:space="preserve">57 600,00 </w:t>
      </w:r>
      <w:r>
        <w:rPr>
          <w:rFonts w:eastAsia="Calibri"/>
          <w:bCs/>
          <w:i/>
          <w:color w:val="000000"/>
          <w:sz w:val="26"/>
          <w:szCs w:val="26"/>
          <w:lang w:eastAsia="en-US"/>
        </w:rPr>
        <w:t>рублей, уменьшены бюджетные ассигнов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6"/>
          <w:szCs w:val="26"/>
          <w:lang w:eastAsia="en-US"/>
        </w:rPr>
        <w:t xml:space="preserve">- на возмещение расходов по гарантированному перечню услуг по погребению </w:t>
        <w:br/>
        <w:t>в сумме 16 500,00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основного общего образования, образовательные программы среднего общего образования в сумме 41 100,00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5. ИСТОЧНИКИ ФИНАНСИРОВАНИЯ ДЕФИЦИТА                                     БЮДЖЕТА</w:t>
      </w:r>
      <w:r>
        <w:rPr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ЗАТО г. ОСТРОВНОЙ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ЗАТО г. Островной Мурманской области на 2025 год предлагаются к увеличению в общей сумме 7 953 952,67 рублей. 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</w:rPr>
        <w:t>Дефицит бюджета ЗАТО г. Островной в 2025 году соответствует предельному объему, установленному Бюджетным кодексом Российской.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ЗАТО г. Островной                                                                  Н.В. Яшут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Решение Совета депутатов ЗАТО г. Островной от 04.12.2025 № 22-02 «О внесении изменений в решение Совета депутатов ЗАТО                 г. Островной «О бюджете ЗАТО г. Островной на 2025 год и на плановый период 2026 и 2027 годов». </w:t>
      </w:r>
    </w:p>
    <w:p>
      <w:pPr>
        <w:pStyle w:val="Style18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 закона"/>
    <w:next w:val="Style16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4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5:00Z</dcterms:created>
  <dc:creator>Администратор</dc:creator>
  <dc:description/>
  <cp:keywords/>
  <dc:language>en-US</dc:language>
  <cp:lastModifiedBy>Яшутина Н.В.</cp:lastModifiedBy>
  <cp:lastPrinted>2025-12-22T13:59:00Z</cp:lastPrinted>
  <dcterms:modified xsi:type="dcterms:W3CDTF">2025-12-22T15:20:00Z</dcterms:modified>
  <cp:revision>33</cp:revision>
  <dc:subject/>
  <dc:title>                                                       </dc:title>
</cp:coreProperties>
</file>